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АКТ</w:t>
      </w:r>
    </w:p>
    <w:p>
      <w:pPr>
        <w:pStyle w:val="TextBody"/>
        <w:rPr/>
      </w:pPr>
      <w:r>
        <w:rPr/>
        <w:t>по результатам внешней проверки отчета об исполнении бюджета Мирненского сельского поселения Дубовского района Ростовской области за 201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7 апреля 2018года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rPr/>
      </w:pPr>
      <w:r>
        <w:rPr/>
        <w:t xml:space="preserve">Председателем комиссии </w:t>
      </w:r>
      <w:r>
        <w:rPr>
          <w:szCs w:val="28"/>
        </w:rPr>
        <w:t>по бюджету, налогам и  собственности</w:t>
      </w:r>
      <w:r>
        <w:rPr/>
        <w:t xml:space="preserve"> Собрания депутатов Мирненского сельского поселения  Губашев Беслан  Чудаевич и членом данной комиссии Горбань  Ирина Николаевна  проведена внешняя проверка бюджетной отчетности главного распорядителя средств местного бюджета – Мирненского сельского поселения Дубовского района за 2017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sz w:val="28"/>
        </w:rPr>
        <w:t>Основание для проведения проверки</w:t>
      </w:r>
      <w:r>
        <w:rPr>
          <w:sz w:val="28"/>
        </w:rPr>
        <w:t xml:space="preserve"> статья 264.4 Бюджетного кодекса Российской Федерации; Областной закон от 22 октября 2005 года № 380-ЗС «О межбюджетных отношениях органов государственной власти и органов местного самоуправления в Ростовской области»; статья 44 Решения Собрания депутатов Мирненского сельского поселения  от 18 февраля 2015 года № 85 «О бюджетном процессе в Мирненском сельском поселении»; бюджетная отчетность Администрации Мирненского сельского поселения за 2017 год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Цель внешней проверки:</w:t>
      </w:r>
      <w:r>
        <w:rPr>
          <w:sz w:val="28"/>
        </w:rPr>
        <w:t xml:space="preserve"> проверка соответствия бюджетной отчетности Администрации Мирненского сельского поселения за 2017 год действующему бюджетному законодательству и подготовка заключения о бюджетной отчетности Администрации </w:t>
      </w:r>
      <w:r>
        <w:rPr>
          <w:sz w:val="28"/>
          <w:szCs w:val="28"/>
        </w:rPr>
        <w:t>Мирненского сельского поселения</w:t>
      </w:r>
      <w:r>
        <w:rPr/>
        <w:t xml:space="preserve"> </w:t>
      </w:r>
      <w:r>
        <w:rPr>
          <w:sz w:val="28"/>
        </w:rPr>
        <w:t>Дубовского района за 2017 год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Предмет проверки: </w:t>
      </w:r>
      <w:r>
        <w:rPr>
          <w:sz w:val="28"/>
        </w:rPr>
        <w:t xml:space="preserve">отчет об исполнении бюджета </w:t>
      </w:r>
      <w:r>
        <w:rPr>
          <w:sz w:val="28"/>
          <w:szCs w:val="28"/>
        </w:rPr>
        <w:t xml:space="preserve">Мирненского сельского поселения </w:t>
      </w:r>
      <w:r>
        <w:rPr>
          <w:sz w:val="28"/>
        </w:rPr>
        <w:t xml:space="preserve">Дубовского района, годовая бюджетная отчетность за 2017 год, а также документы, подтверждающие исполнение бюджета </w:t>
      </w:r>
      <w:r>
        <w:rPr>
          <w:sz w:val="28"/>
          <w:szCs w:val="28"/>
        </w:rPr>
        <w:t xml:space="preserve">Мирненского сельского поселения </w:t>
      </w:r>
      <w:r>
        <w:rPr>
          <w:sz w:val="28"/>
        </w:rPr>
        <w:t>Дубовского района, деятельность по организации исполнения бюджета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еречень проверенных объек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Администрация Мирненского сельского поселения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 Мирненского сельского поселения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ирненского сельского поселения  Донец  Н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с 12.10.2016 по настоящее время)</w:t>
      </w:r>
    </w:p>
    <w:p>
      <w:pPr>
        <w:pStyle w:val="Normal"/>
        <w:jc w:val="both"/>
        <w:rPr/>
      </w:pPr>
      <w:r>
        <w:rPr>
          <w:sz w:val="28"/>
        </w:rPr>
        <w:t>Глава Администрации  Мирненского сельского поселения   Сулиманова  Луиза Салаудиновна (весь период).</w:t>
      </w:r>
    </w:p>
    <w:p>
      <w:pPr>
        <w:pStyle w:val="Normal"/>
        <w:jc w:val="both"/>
        <w:rPr/>
      </w:pPr>
      <w:r>
        <w:rPr>
          <w:sz w:val="28"/>
        </w:rPr>
        <w:t>Начальник сектора экономики и финансов – Эльдиева З.Д. ( с 19.06.2017г. по настоящее врем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Сроки проведения проверки: </w:t>
      </w:r>
      <w:r>
        <w:rPr>
          <w:sz w:val="28"/>
        </w:rPr>
        <w:t>с 01 по 17 апреля 2017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Решением Собрания депутатов Мирненского сельского поселения от 28 декабря 2015 года № 111 «О бюджете  Мирненского сельского поселения Дубовского района  на 2017 год » Администрация Мирненского сельского поселения утверждена главным распорядителем средств местного бюджета (приложение10 к Решению)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Уставом Мирненского сельского поселения Администрация Мирненского сельского поселения является исполнительно-распорядительным органом муниципального образования «Мирненское сельское поселение»,  бюджетных учреждений д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ходе настоящей проверки установлено следующе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е со статьей 264.2 Бюджетного кодекса Российской Федерации бюджетная отчетность составляется главным распорядителем средств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риказом Финансового отдела Администрации Дубовского района  от 30 октября 2017 года №47 «О сроках предоставления годовой бюджетной отчетности об исполнении бюджета Мирненского сельского поселения Дубовского района за 2017 год» установлен срок представления бюджетной отчетности главному распорядителю средств местного бюджета – Администрации Мирненского сельского поселения – 29 января 2018 года. Бюджетная отчетность представлена в установленные сроки в сектор экономики и финансов Администрации Мирненского сельского поселения в электронном виде и на бумажных носител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ая отчетность на бумажном носителе представлена в сброшюрованном и пронумерованном виде с оглавлением и сопроводительным письмом, подписана начальником сектора экономики и финансов и главным специалистом Администрации Мирнен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став бюджетной отчетности главного распорядителя средств местного бюджета определен приказом министерства финансов Российской Федерации от 28 декабря 2010 года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по тексту – Инструкция), от 25.03.2011 № 33н  «Об утверждении Инструкции о порядке составления, представления годовой, квартальной бухгалтерской отчетности государственных  ( муниципальных) бюджетных и автономных учреждени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пункту 11 Инструкции в состав бюджетной отчетности главного распорядителя (подпункт 11.1), включаются следующие формы отчет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правка по консолидируемым расчетам (ф. 0503125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правка о суммах консолидируемых поступлений, подлежащих зачислению на счет бюджета </w:t>
      </w:r>
      <w:hyperlink r:id="rId2">
        <w:r>
          <w:rPr>
            <w:rStyle w:val="InternetLink"/>
            <w:sz w:val="28"/>
            <w:szCs w:val="28"/>
          </w:rPr>
          <w:t>(ф. 0503184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чет о принятых бюджетных обязательствах (ф. 0503128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чет о финансовых результатах деятельности (ф. 050312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- пояснительная записка (ф. 0503160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ормы бюджетной отчетности и приложения к пояснительной записке присутствуют и составлены по формам, предусмотренным подпунктом 11.1 Инстр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ходе проверки правильности формирования бюджетной отчетности за 2016 год Администрации Мирненского сельского поселения проверено контрольное соотношение между показателями форм бюджетной отчетности. Нарушений не установле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, когда данные по отдельным показателям не имеют числового значения, соответствующие графы заполняются прочерк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по бюджетному учету показатель имеет отрицательное значение, то в бюджетной отчетности в случаях, предусмотренных Инструкцией, этот показатель отражается в отрицательном значении – со знаком «минус»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рушения настоящей проверкой не выявленные. </w:t>
      </w:r>
    </w:p>
    <w:p>
      <w:pPr>
        <w:pStyle w:val="Normal"/>
        <w:ind w:firstLine="709"/>
        <w:jc w:val="both"/>
        <w:rPr/>
      </w:pPr>
      <w:r>
        <w:rPr>
          <w:sz w:val="28"/>
        </w:rPr>
        <w:t>На основании вышеизложенного, бюджетная отчетность за 2017 год Администрации Мирненского сельского поселения может быть предложена к утверждению на заседании Собрания депутатов Мирненского сельского поселения в составе годового отчета об исполнении бюджета Мирненского сельского поселения Дубовского района за 2017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ледует отметить, что фактов нарушений, влияющих на достоверность указанной бюджетной отчетности, в результате проверки не установлено. 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</w:t>
      </w:r>
      <w:r>
        <w:rPr>
          <w:b/>
          <w:bCs/>
          <w:szCs w:val="28"/>
        </w:rPr>
        <w:t>С актом ознакомл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57"/>
        <w:gridCol w:w="4860"/>
      </w:tblGrid>
      <w:tr>
        <w:trPr/>
        <w:tc>
          <w:tcPr>
            <w:tcW w:w="4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едседатель комиссии по бюджету, налогам и собственности Собрания депутатов Мирненского сельского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_______________  Б.Ч.Губашев  </w:t>
            </w:r>
          </w:p>
        </w:tc>
        <w:tc>
          <w:tcPr>
            <w:tcW w:w="55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 Мирненского сельского поселения –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/>
              <w:t>Глава  Мирненского сельского поселения                          Донец  Н.П.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2"/>
              <w:ind w:hanging="0"/>
              <w:rPr/>
            </w:pPr>
            <w:r>
              <w:rPr>
                <w:szCs w:val="28"/>
              </w:rPr>
              <w:t>Глава Администрации  Мирненского сельского поселения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________________Л.С.Сулиманова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лен комиссии по бюджету, налогам и собственности Собрания депутатов Мирненского сельского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_____________ И.Н.Горба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22"/>
              <w:ind w:hanging="0"/>
              <w:rPr/>
            </w:pPr>
            <w:r>
              <w:rPr>
                <w:szCs w:val="28"/>
              </w:rPr>
              <w:t>Главный специалист главный бухгалтер Администрации Мирненского сельского поселения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>
                <w:szCs w:val="28"/>
              </w:rPr>
              <w:t>_____________ З.Д. Эльдиев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дин экземпляр акта получен  ___________________ 17 апрел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bCs/>
      <w:sz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2A71A1698C9293D9EA9D26277603E244477369F13BA6FD9924C792EE901BB55A03D12AA2DD65D9aBT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05:00Z</dcterms:created>
  <dc:creator>Clone</dc:creator>
  <dc:description/>
  <cp:keywords/>
  <dc:language>en-US</dc:language>
  <cp:lastModifiedBy>User</cp:lastModifiedBy>
  <cp:lastPrinted>2015-04-28T11:19:00Z</cp:lastPrinted>
  <dcterms:modified xsi:type="dcterms:W3CDTF">2018-06-26T08:51:00Z</dcterms:modified>
  <cp:revision>188</cp:revision>
  <dc:subject/>
  <dc:title/>
</cp:coreProperties>
</file>